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87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ocjologia prac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F_01-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, psychologii społecznej oraz ekonomii i polityk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9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Utrwalenie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iedzy z zakresu socjologii pracy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analizowa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pływu integracji, globalizacji, migracji na pra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wyjaśniania znacze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 w życiu jednostki i społeczeństwa oraz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zynnik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ów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integrujących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i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ezintegrujących w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środowisku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Student zna terminologię socjologiczną w zakresie socjologii pracy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Zna różne rodzaje struktur i spo</w:t>
            </w:r>
            <w:r>
              <w:rPr>
                <w:rFonts w:cs="Corbel" w:ascii="Corbel" w:hAnsi="Corbel"/>
                <w:b w:val="false"/>
                <w:color w:val="000000"/>
                <w:szCs w:val="24"/>
                <w:lang w:val="pl-PL"/>
              </w:rPr>
              <w:t>łecznych instytucji zatrudnienia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, w szczególności ich istotne elementy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W sposób innowacyjny rozwiązuje konkretne zadania z zakresu socjologii pracy z zastosowaniem systemów normatywnych oraz wybranych norm i reguł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Współdziała i pracuje w grupie, przyjmując w niej różne rol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 (cele, literatura i zasady oceny studentów). Socjologia pracy jako subdyscyplina socjologi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blematyka pracy  w teoriach socjologicznych oraz w badaniach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ymiary pracy i jej wartość w życiu człowiek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jako system społeczn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munikacja w organizacji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ość zakładu pracy i stosunki prac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a organizacyjna. Organizacja pracy. Etyka zawodow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ierowanie zespołem. Współpraca i dezintegracja w zespol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bbing i dyskryminacj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ownicy a zmiany w organizacji. Organizacja XXI wieku: działalność i rozwój pod wpływem współczesnych procesów integracji i globalizacj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ns, kariera i sukces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zanie samym sobą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nek pracy – zachowania i oczekiwania pracodawców i pracowników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ówność szans kobiet i mężczyzn oraz swoboda przepływu osób na rynku pracy U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odzenie życia zawodowego i rodzin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2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– 4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–  6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nuszek H., Sikor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1998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miń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 w zakładzie pracy. Nowe wyzwania i perspekty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atowice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rucker P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 Warszawa 199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iszewska G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yjna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ryzyka. W drodze do innej nowoczes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ieślik J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dsiębiorczość dla ambit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ster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ji. Badania etnograficzne polskich fir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dańsk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likle A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zecz o turkusowej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yd. II., Warszawa 2018. </w:t>
            </w:r>
          </w:p>
        </w:tc>
      </w:tr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lcerzak-Paradows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 i polityka społeczna – współczesne tendencje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3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uman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, konsumpcjonizm i nowi ubo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dnarski M., Frieske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trudnienie na czas określony w polskiej gospodarce. Społeczne i ekonomiczne konsekwencje zjawi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kowski J.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iemski los człowieka. Jana Pawła II myśl 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4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 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79-80, 366-441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ezior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artość pracy. Studium socjologiczne na podstawie badań w regionie środkowowschodniej Pol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2005, s.24-7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szcz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exisNexis, najnowsze wydanie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rody N., A. Giza-Poleszcz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więzi społecznych. Zarys teorii zmiany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, roz. 7 Przemiany pracy, s. 217-25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zurek F.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dność osoby ludzkiej podstawą praw czł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1, s. 336-35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ora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lobalizacja i praca. Kontekstowa analiza świata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(red.) S. Borkowska,  Warszawa 2004, s.15-35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ączyńsk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eficyt pracy w cywilizacji wiedzy i niepew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łowiek a ryn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.2 (red.) S. Partycki, Lublin 2004, s.388-401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uty-Michal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egocjacje jako metoda rozwiązywania konfliktów o charakterze wertykalnym w przedsiębiorstw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połeczeństwo polskie w procesie zmian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red.), U. Bejma, Warszawa 2008, s. 89-1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galski B., Czubasiewicz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la kierowników w procesie pozyskiwania i rozwoju pracowników w przedsiębiorstwie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(red.) S. Borkowska, Warszawa 2004, s.200-210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rmołowicz W.,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pracy a koniunktura gospodar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11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1:00Z</dcterms:created>
  <dc:creator>User</dc:creator>
  <dc:description/>
  <cp:keywords/>
  <dc:language>en-US</dc:language>
  <cp:lastModifiedBy>Admin</cp:lastModifiedBy>
  <cp:lastPrinted>2019-07-04T10:11:00Z</cp:lastPrinted>
  <dcterms:modified xsi:type="dcterms:W3CDTF">2021-01-13T08:55:00Z</dcterms:modified>
  <cp:revision>3</cp:revision>
  <dc:subject/>
  <dc:title/>
</cp:coreProperties>
</file>